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– 26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целью приведения в соответствие параллелей, участвующих в школьном и муниципальном этапах всероссийской олимпиады школьников,  рекомендуется подведение итогов по русскому языку в 5 и 6 классах проводить в каждой параллели отдель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колько звуков [ф] в предложении: «Профессор Филиппов все экзамены принимает по вторникам в шестом кабинете»? Почему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6. Звуки [ф] и [ф’] обозначаются буквой «ф», а также буквой «в» - в конце слов и перед глухими согласными: пр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ссор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липпов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,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орникам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шестом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ответ «6» — 1 балл; за объяснение —2 балла. 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зовите глагол, в котором нет корня. Назовите два глагола, корень которых состоит из одной букв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глаголе «вынуть» нет корня, в глаголах «шла», «согнул» (возможны другие варианты) корень состоит из одной букв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каждое указанное слово по 1 балл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ог ли быть древнерусский монах </w:t>
      </w:r>
      <w:r>
        <w:rPr>
          <w:rFonts w:cs="Times New Roman" w:ascii="Times New Roman" w:hAnsi="Times New Roman"/>
          <w:b/>
          <w:i/>
          <w:sz w:val="28"/>
          <w:szCs w:val="28"/>
        </w:rPr>
        <w:t>вратарем</w:t>
      </w:r>
      <w:r>
        <w:rPr>
          <w:rFonts w:cs="Times New Roman" w:ascii="Times New Roman" w:hAnsi="Times New Roman"/>
          <w:b/>
          <w:sz w:val="28"/>
          <w:szCs w:val="28"/>
        </w:rPr>
        <w:t>? Дать развернутый отве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слову </w:t>
      </w:r>
      <w:r>
        <w:rPr>
          <w:rFonts w:cs="Times New Roman" w:ascii="Times New Roman" w:hAnsi="Times New Roman"/>
          <w:i/>
          <w:sz w:val="28"/>
          <w:szCs w:val="28"/>
        </w:rPr>
        <w:t>вратарь</w:t>
      </w:r>
      <w:r>
        <w:rPr>
          <w:rFonts w:cs="Times New Roman" w:ascii="Times New Roman" w:hAnsi="Times New Roman"/>
          <w:sz w:val="28"/>
          <w:szCs w:val="28"/>
        </w:rPr>
        <w:t xml:space="preserve"> как минимум пара сотен лет, и пришло оно в современную литературу  из древнерусского языка. В старину </w:t>
      </w:r>
      <w:r>
        <w:rPr>
          <w:rFonts w:cs="Times New Roman" w:ascii="Times New Roman" w:hAnsi="Times New Roman"/>
          <w:i/>
          <w:sz w:val="28"/>
          <w:szCs w:val="28"/>
        </w:rPr>
        <w:t>вратарями</w:t>
      </w:r>
      <w:r>
        <w:rPr>
          <w:rFonts w:cs="Times New Roman" w:ascii="Times New Roman" w:hAnsi="Times New Roman"/>
          <w:sz w:val="28"/>
          <w:szCs w:val="28"/>
        </w:rPr>
        <w:t xml:space="preserve"> называли монахов, охранявших вход (ворота) в монастырь.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 это слово вернулось в наш лексикон в другой интерпретации, спортивной.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3 балла за развернутый ответ.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Подберите слово, значение которого объединяет слова обеих групп.</w:t>
      </w:r>
    </w:p>
    <w:p>
      <w:pPr>
        <w:pStyle w:val="Normal"/>
        <w:spacing w:before="0" w:after="0"/>
        <w:rPr/>
      </w:pPr>
      <w:r>
        <w:rPr/>
        <w:t>Образец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76"/>
        <w:gridCol w:w="79"/>
        <w:gridCol w:w="6486"/>
      </w:tblGrid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явление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щение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кумент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а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от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окровитель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ник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за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я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ричина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одия 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д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ев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сыл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А)Патрон Б)Мотив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каждое слово — 1 балл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2 балл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слова — омофор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Небесное светило было закрыто дождевыми тучами, а еще вчера оно так ярко и ласково нам свети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Электрическая пила визжала так, что слышно было за километр. Лошадь пила в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Защитник вольности и прав в сем случае совсем не прав (А.С. Пушкин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Если б мыло приходило по утрам ко мне в кровать и само меня бы мыло, хорошо бы это было (Б.В. Заходер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А. </w:t>
      </w:r>
      <w:r>
        <w:rPr>
          <w:rFonts w:cs="Times New Roman" w:ascii="Times New Roman" w:hAnsi="Times New Roman"/>
          <w:i/>
          <w:sz w:val="28"/>
          <w:szCs w:val="28"/>
        </w:rPr>
        <w:t xml:space="preserve">Светило </w:t>
      </w:r>
      <w:r>
        <w:rPr>
          <w:rFonts w:cs="Times New Roman" w:ascii="Times New Roman" w:hAnsi="Times New Roman"/>
          <w:sz w:val="28"/>
          <w:szCs w:val="28"/>
        </w:rPr>
        <w:t xml:space="preserve">— существительное и глагол; 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i/>
          <w:sz w:val="28"/>
          <w:szCs w:val="28"/>
        </w:rPr>
        <w:t>Пила</w:t>
      </w:r>
      <w:r>
        <w:rPr>
          <w:rFonts w:cs="Times New Roman" w:ascii="Times New Roman" w:hAnsi="Times New Roman"/>
          <w:sz w:val="28"/>
          <w:szCs w:val="28"/>
        </w:rPr>
        <w:t xml:space="preserve"> — существительное и глагол;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 </w:t>
      </w:r>
      <w:r>
        <w:rPr>
          <w:rFonts w:cs="Times New Roman" w:ascii="Times New Roman" w:hAnsi="Times New Roman"/>
          <w:i/>
          <w:sz w:val="28"/>
          <w:szCs w:val="28"/>
        </w:rPr>
        <w:t>Прав</w:t>
      </w:r>
      <w:r>
        <w:rPr>
          <w:rFonts w:cs="Times New Roman" w:ascii="Times New Roman" w:hAnsi="Times New Roman"/>
          <w:sz w:val="28"/>
          <w:szCs w:val="28"/>
        </w:rPr>
        <w:t xml:space="preserve"> — существительное и глагол;</w:t>
      </w:r>
    </w:p>
    <w:p>
      <w:pPr>
        <w:pStyle w:val="Style17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i/>
          <w:sz w:val="28"/>
          <w:szCs w:val="28"/>
        </w:rPr>
        <w:t>Мыло</w:t>
      </w:r>
      <w:r>
        <w:rPr>
          <w:rFonts w:cs="Times New Roman" w:ascii="Times New Roman" w:hAnsi="Times New Roman"/>
          <w:sz w:val="28"/>
          <w:szCs w:val="28"/>
        </w:rPr>
        <w:t xml:space="preserve"> — существительное и глагол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по 0,5 балла за определение части речи каждой омоформы. 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4 балл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черкните грамматические основы в следующих предложениях: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. Всё понятно старику,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у часовщику.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кошечка резного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лышится «ку-ку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Наш любимый город украшает зелёный пар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Овраг, где протекала река, был так глубок, что ребята не могли видеть лес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  <w:u w:val="single"/>
        </w:rPr>
        <w:t>Всё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понятно</w:t>
      </w:r>
      <w:r>
        <w:rPr>
          <w:rFonts w:cs="Times New Roman" w:ascii="Times New Roman" w:hAnsi="Times New Roman"/>
          <w:sz w:val="28"/>
          <w:szCs w:val="28"/>
        </w:rPr>
        <w:t xml:space="preserve"> старику,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у часовщику.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кошечка резного 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ова </w:t>
      </w:r>
      <w:r>
        <w:rPr>
          <w:rFonts w:cs="Times New Roman" w:ascii="Times New Roman" w:hAnsi="Times New Roman"/>
          <w:sz w:val="28"/>
          <w:szCs w:val="28"/>
          <w:u w:val="double"/>
        </w:rPr>
        <w:t>слыш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ку-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.Наш любимый город </w:t>
      </w:r>
      <w:r>
        <w:rPr>
          <w:rFonts w:cs="Times New Roman" w:ascii="Times New Roman" w:hAnsi="Times New Roman"/>
          <w:sz w:val="28"/>
          <w:szCs w:val="28"/>
          <w:u w:val="double"/>
        </w:rPr>
        <w:t>украшает</w:t>
      </w:r>
      <w:r>
        <w:rPr>
          <w:rFonts w:cs="Times New Roman" w:ascii="Times New Roman" w:hAnsi="Times New Roman"/>
          <w:sz w:val="28"/>
          <w:szCs w:val="28"/>
        </w:rPr>
        <w:t xml:space="preserve"> зелёный </w:t>
      </w:r>
      <w:r>
        <w:rPr>
          <w:rFonts w:cs="Times New Roman" w:ascii="Times New Roman" w:hAnsi="Times New Roman"/>
          <w:sz w:val="28"/>
          <w:szCs w:val="28"/>
          <w:u w:val="single"/>
        </w:rPr>
        <w:t>пар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u w:val="single"/>
        </w:rPr>
        <w:t>Овраг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u w:val="double"/>
        </w:rPr>
        <w:t>проте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double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 так </w:t>
      </w:r>
      <w:r>
        <w:rPr>
          <w:rFonts w:cs="Times New Roman" w:ascii="Times New Roman" w:hAnsi="Times New Roman"/>
          <w:sz w:val="28"/>
          <w:szCs w:val="28"/>
          <w:u w:val="double"/>
        </w:rPr>
        <w:t>глубок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u w:val="single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не могли видеть</w:t>
      </w:r>
      <w:r>
        <w:rPr>
          <w:rFonts w:cs="Times New Roman" w:ascii="Times New Roman" w:hAnsi="Times New Roman"/>
          <w:sz w:val="28"/>
          <w:szCs w:val="28"/>
        </w:rPr>
        <w:t xml:space="preserve"> лес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3 балла за каждый верно определенный главный член предложения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,6 баллов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йдите предложение с пунктуационной ошибкой. Объясни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Зеленеет, цветет, поет, блестит, звенит и веселится всё живо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Скоро улетят перелетные птицы: утки, трясогузки, вальдшнеп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По небу летели обрывки туч, по мостовой и стенам домов поползли густые те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У гуся были растопырены крылья, и клюв раскрыт. 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гуся были растопырены крылья и клюв раскры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ложное предложение, но запятая не ставится, так как есть общее дополнение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за указание предложения без объяснения — 0 баллов. За указание предложения с объяснением — 3 балла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/>
        <w:t xml:space="preserve">Решите кроссворд. </w:t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7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12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5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ертик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науки о языке, в котором изучаются правила произнош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горизонт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ние о совокупности знаков, с помощью которых устная речь передается на письм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3. Синоним слова </w:t>
      </w:r>
      <w:r>
        <w:rPr>
          <w:rFonts w:cs="Times New Roman" w:ascii="Times New Roman" w:hAnsi="Times New Roman"/>
          <w:i/>
          <w:sz w:val="28"/>
          <w:szCs w:val="28"/>
        </w:rPr>
        <w:t>азбу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рание звукозапис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а зн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бавка в кушанье для улучшения его вкуса, арома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пусть у гробового входа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ая будет жизнь играть,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внодушная…</w:t>
      </w:r>
    </w:p>
    <w:p>
      <w:pPr>
        <w:pStyle w:val="Style17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ю вечною сиять. (А. Пушки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звание дерева с уменьшительно-ласкательным суффиксом (плоды этого дерева имеют вид пучка горьковатых оранжево-красных ягод)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ертик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фоэп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горизонт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и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лфави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ноте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заме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пра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рода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ябинка.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по 0,6 балла за каждое правильное слово.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4,8 балла.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сумма баллов — 26,4 балла.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27:00Z</dcterms:created>
  <dc:creator>user</dc:creator>
  <dc:description/>
  <cp:keywords/>
  <dc:language>en-US</dc:language>
  <cp:lastModifiedBy>Гульнур</cp:lastModifiedBy>
  <dcterms:modified xsi:type="dcterms:W3CDTF">2015-09-28T02:23:00Z</dcterms:modified>
  <cp:revision>10</cp:revision>
  <dc:subject/>
  <dc:title/>
</cp:coreProperties>
</file>